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Times New Roman" w:ascii="MS Sans Serif;Times New Roman" w:hAnsi="MS Sans Serif;Times New Roman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bCs/>
          <w:u w:val="single"/>
        </w:rPr>
        <w:t>«  19  »   листопада_ 2019 року</w:t>
      </w:r>
      <w:r>
        <w:rPr>
          <w:b/>
        </w:rPr>
        <w:t xml:space="preserve">                                                                                             №</w:t>
      </w:r>
      <w:r>
        <w:rPr>
          <w:b/>
          <w:u w:val="single"/>
          <w:lang w:val="ru-RU"/>
        </w:rPr>
        <w:t>770</w:t>
      </w:r>
    </w:p>
    <w:p>
      <w:pPr>
        <w:pStyle w:val="Normal"/>
        <w:ind w:left="144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твердження проектної документації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/>
      </w:pPr>
      <w:r>
        <w:rPr>
          <w:b/>
          <w:sz w:val="22"/>
          <w:szCs w:val="22"/>
        </w:rPr>
        <w:t xml:space="preserve">«Будівництво дошкільного дитячого закладу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144 місця по вул. Л.Українки в м. Буча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ївської області. Коригування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проектну документацію «Будівництво дошкільного дитячого закладу на 144 місця по вул. Л.Українки в м. Буча Київської області. Коригування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озроблену генеральним проектувальником ТОВ інститут «БІЛОЦЕРКІВЦИВІЛЬПРОЕКТ», експертний звіт № 01-0221-19/КД/П виданий філією ДП «Київоблбудінвест», враховуючи план соціально-економічного розвитку міста Буча, керуючись Законами України «Про місцеве самоврядування в Україні»,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проектну документацію  «Будівництво дошкільного дитячого закладу на 144 місця по вул. Л.Українки в м. Буча Київської області. Коригування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овість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0,67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,3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,5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,7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 соціально-гуманітарних питан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 керуючого справ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.А. Шепетьк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Ф. Пронь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юридичного відділу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відділу освіти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І. Цимб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4:00Z</dcterms:created>
  <dc:creator>FuckYouBill</dc:creator>
  <dc:description/>
  <cp:keywords/>
  <dc:language>en-US</dc:language>
  <cp:lastModifiedBy>Operator</cp:lastModifiedBy>
  <cp:lastPrinted>2018-09-13T15:32:00Z</cp:lastPrinted>
  <dcterms:modified xsi:type="dcterms:W3CDTF">2019-11-25T08:09:00Z</dcterms:modified>
  <cp:revision>35</cp:revision>
  <dc:subject/>
  <dc:title/>
</cp:coreProperties>
</file>